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市民宗委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法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政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设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度报告</w:t>
      </w:r>
    </w:p>
    <w:p>
      <w:pPr>
        <w:pStyle w:val="Footer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市民宗委坚持以习近平新时代中国特色社会主义思想为指导，深入学习贯彻习近平法治思想，贯彻落实《法治政府建设实施纲要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-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）》等文件要求，全面推进法治政府建设。现将我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法治政府建设总体情况报告如下：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lang w:eastAsia="zh-CN"/>
        </w:rPr>
        <w:t>一、推进法治政府建设的主要举措和成效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22"/>
          <w:lang w:val="en-US" w:eastAsia="zh-CN" w:bidi="ar-SA"/>
        </w:rPr>
        <w:t>（一）深入学习贯彻习近平法治思想情况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组织举办民宗系统行政执法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法治政府建设专题讲座、邀请法律顾问开展法律专题培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场，着重培训学习习近平新时中国特色社会主义思想、有关法律法规等内容，将习近平法治思想融入业务、贯穿始终、深刻践行。积极利用行政执法学习培训平台等线上平台加强行政执法知识学习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执法人员和领导干部全部通过国家工作人员学法用法学习考试，参考率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合格率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22"/>
          <w:lang w:val="en-US" w:eastAsia="zh-CN" w:bidi="ar-SA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22"/>
          <w:lang w:val="en-US" w:eastAsia="zh-CN" w:bidi="ar-SA"/>
        </w:rPr>
        <w:t>（二）党政主要负责人履行推进法治建设第一责任人职责，加强法治政府建设的有关情况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将学法工作贯穿到全委中心工作当中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累计开展理论学习中心组学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、领导班子会前学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。依托党课、主题党日、工作例会等载体，由委班子成员不定期开展法律法规知识讲解、学法用法感悟分享、具体案例警示分析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抓好“谁执法谁普法”普法责任制的落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“广西三月三”为契机，组织开展民族团结进步宣传月活动，宗教政策法规学习月等活动，积极开展《民法典》《民族区域自治法》《宗教事务条例》等法律法规的宣传。严格执法，严厉打击涉及民宗方面的非法行为，依法管理民族宗教事务，切实履行推进法治建设第一责任人的职责，定期向上级报告法治政府建设情况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22"/>
          <w:lang w:val="en-US" w:eastAsia="zh-CN" w:bidi="ar-SA"/>
        </w:rPr>
        <w:t>（三）健全政府机构职能体系情况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门设置有“政策法规和监督检查科”，明确其法治政府建设等方面职能，推动法治建设与业务融合更加紧密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22"/>
          <w:lang w:val="en-US" w:eastAsia="zh-CN" w:bidi="ar-SA"/>
        </w:rPr>
        <w:t>（四）完善依法行政制度体系情况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落实规范政策性文件和规范性文件的制定、备案、清理和解读程序。健全法律顾问和公职律师制度，落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法律顾问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公职律师。规范行政执法人员资格考试和管理，及时组织执法人员考试报名，考试合格并取得执法证件后才允许上岗执法，坚决杜绝无证上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22"/>
          <w:lang w:val="en-US" w:eastAsia="zh-CN" w:bidi="ar-SA"/>
        </w:rPr>
        <w:t>（五）健全行政决策制度体系提升行政决策公信力情况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2"/>
          <w:lang w:val="en-US" w:eastAsia="zh-CN" w:bidi="ar-SA"/>
        </w:rPr>
        <w:t>坚决落实民主集中制，“三重一大”集体研究制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落实重大行政决策的合法性审查的有关要求，做到“应审尽审”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22"/>
          <w:lang w:val="en-US" w:eastAsia="zh-CN" w:bidi="ar-SA"/>
        </w:rPr>
        <w:t>（六）开展严格规范公正文明执法情况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严格执行政府信息公开制度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对部门职能、机构设置、行政许可事项、行政权力事项、执法人员名录等信息及时主动公开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。执法人员全部通过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行政执法人员资格（续职）考试，持执法证执法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建立完善《事中事后监督管理制度》，督促执法人员严格按权限和程序行使权力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lang w:eastAsia="zh-CN"/>
        </w:rPr>
        <w:t>（七）</w:t>
      </w:r>
      <w:r>
        <w:rPr>
          <w:rFonts w:ascii="楷体_GB2312" w:hAnsi="楷体_GB2312" w:cs="楷体_GB2312" w:eastAsia="楷体_GB2312"/>
          <w:color w:val="000000"/>
        </w:rPr>
        <w:t>健全突发事件应对体系情况</w:t>
      </w:r>
      <w:r>
        <w:rPr>
          <w:rFonts w:ascii="楷体_GB2312" w:hAnsi="楷体_GB2312" w:cs="楷体_GB2312" w:eastAsia="楷体_GB2312"/>
          <w:color w:val="000000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立突发事件应对机制，完善应急预案，把能不能有效运用法治思维和法治方式深化改革、维护稳定、应对风险作为考察识别干部的重要条件。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八）</w:t>
      </w:r>
      <w:r>
        <w:rPr>
          <w:rFonts w:ascii="楷体_GB2312" w:hAnsi="楷体_GB2312" w:cs="楷体_GB2312" w:eastAsia="楷体_GB2312"/>
          <w:color w:val="000000"/>
        </w:rPr>
        <w:t>依法化解矛盾纠纷情况</w:t>
      </w:r>
      <w:r>
        <w:rPr>
          <w:rFonts w:ascii="楷体_GB2312" w:hAnsi="楷体_GB2312" w:cs="楷体_GB2312" w:eastAsia="楷体_GB2312"/>
          <w:color w:val="000000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lang w:eastAsia="zh-CN"/>
        </w:rPr>
        <w:t>认真贯彻落实中央、自治区和我市关于维稳工作的部署，坚持抓早、抓小、抓苗头，深入开展矛盾纠纷排查，积极维护各族群众合法权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楷体_GB2312" w:hAnsi="楷体_GB2312" w:cs="楷体_GB2312" w:eastAsia="楷体_GB2312"/>
          <w:color w:val="000000"/>
          <w:lang w:eastAsia="zh-CN"/>
        </w:rPr>
        <w:t>（九）</w:t>
      </w:r>
      <w:r>
        <w:rPr>
          <w:rFonts w:ascii="楷体_GB2312" w:hAnsi="楷体_GB2312" w:cs="楷体_GB2312" w:eastAsia="楷体_GB2312"/>
          <w:color w:val="000000"/>
        </w:rPr>
        <w:t>健全行政权力制约和监督体系情况</w:t>
      </w:r>
      <w:r>
        <w:rPr>
          <w:rFonts w:ascii="楷体_GB2312" w:hAnsi="楷体_GB2312" w:cs="楷体_GB2312" w:eastAsia="楷体_GB2312"/>
          <w:color w:val="000000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lang w:eastAsia="zh-CN"/>
        </w:rPr>
        <w:t>建立公开机制，依托民宗委网站等载体，对外公布权责清单、行政许可事项、公开机构设置、主要职能、服务指南、办事流程、民族宗教政策及相关业务信息，推进权力运行程序化和公开透明，畅通渠道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善社会监督机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置举报箱、电子信箱、热线电话，并通过门户网站和公告栏公开联系方式，主动接受社会公众和新闻舆论的监督。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lang w:eastAsia="zh-CN"/>
        </w:rPr>
        <w:t>（十）</w:t>
      </w:r>
      <w:r>
        <w:rPr>
          <w:rFonts w:ascii="楷体_GB2312" w:hAnsi="楷体_GB2312" w:cs="楷体_GB2312" w:eastAsia="楷体_GB2312"/>
          <w:color w:val="000000"/>
        </w:rPr>
        <w:t>推进数字法治政府建设情况</w:t>
      </w:r>
      <w:r>
        <w:rPr>
          <w:rFonts w:ascii="楷体_GB2312" w:hAnsi="楷体_GB2312" w:cs="楷体_GB2312" w:eastAsia="楷体_GB2312"/>
          <w:color w:val="000000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lang w:eastAsia="zh-CN"/>
        </w:rPr>
        <w:t>积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探索数字化依法行政新范式，提升民族宗教治理管理水平。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</w:rPr>
      </w:pPr>
      <w:r>
        <w:rPr>
          <w:rFonts w:ascii="楷体_GB2312" w:hAnsi="楷体_GB2312" w:cs="楷体_GB2312" w:eastAsia="楷体_GB2312"/>
          <w:color w:val="000000"/>
          <w:lang w:eastAsia="zh-CN"/>
        </w:rPr>
        <w:t>（十一）</w:t>
      </w:r>
      <w:r>
        <w:rPr>
          <w:rFonts w:ascii="楷体_GB2312" w:hAnsi="楷体_GB2312" w:cs="楷体_GB2312" w:eastAsia="楷体_GB2312"/>
          <w:color w:val="000000"/>
        </w:rPr>
        <w:t>加强党的领导，完善法治政府建设推进机制情况</w:t>
      </w:r>
      <w:r>
        <w:rPr>
          <w:rFonts w:ascii="楷体_GB2312" w:hAnsi="楷体_GB2312" w:cs="楷体_GB2312" w:eastAsia="楷体_GB2312"/>
          <w:color w:val="000000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建立由委主要领导任组长的市民宗委依法行政领导小组，统筹协调法治政府建设落实工作，建立健全法治政府建设工作落实机制，协调解决法治政府建设工作中遇到的重大事项和问题。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</w:rPr>
      </w:pPr>
      <w:r>
        <w:rPr>
          <w:rFonts w:ascii="黑体;方正黑体_GBK" w:hAnsi="黑体;方正黑体_GBK" w:cs="黑体;方正黑体_GBK" w:eastAsia="黑体;方正黑体_GBK"/>
          <w:color w:val="000000"/>
        </w:rPr>
        <w:t>推进法治政府建设存在的不足和原因</w:t>
      </w:r>
    </w:p>
    <w:p>
      <w:pPr>
        <w:pStyle w:val="Normal"/>
        <w:keepNext w:val="false"/>
        <w:keepLines w:val="false"/>
        <w:widowControl/>
        <w:ind w:firstLine="642"/>
        <w:jc w:val="left"/>
        <w:rPr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法治宣传形式还较为单一，普法的针对性、实效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还有待进一步提升。</w:t>
      </w:r>
    </w:p>
    <w:p>
      <w:pPr>
        <w:pStyle w:val="Normal"/>
        <w:keepNext w:val="false"/>
        <w:keepLines w:val="false"/>
        <w:widowControl/>
        <w:ind w:firstLine="642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执法人员的法律素质和执法能力还需进一步提升，法律专业程度与熟练程度存在一定的提升空间。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</w:rPr>
      </w:pPr>
      <w:r>
        <w:rPr>
          <w:rFonts w:eastAsia="黑体;方正黑体_GBK" w:cs="黑体;方正黑体_GBK" w:ascii="黑体;方正黑体_GBK" w:hAnsi="黑体;方正黑体_GBK"/>
          <w:color w:val="000000"/>
          <w:lang w:val="en-US" w:eastAsia="zh-CN"/>
        </w:rPr>
        <w:t>2025</w:t>
      </w:r>
      <w:r>
        <w:rPr>
          <w:rFonts w:ascii="黑体;方正黑体_GBK" w:hAnsi="黑体;方正黑体_GBK" w:cs="黑体;方正黑体_GBK" w:eastAsia="黑体;方正黑体_GBK"/>
          <w:color w:val="000000"/>
        </w:rPr>
        <w:t>年推进法治政府建设的主要安排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加强理论学习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坚决贯彻落实习近平法治思想，强化法治意识，落实法治责任，以高度的思想自觉、政治自觉和行动自觉推动法治政府建设各项部署落地生根见效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加强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法治宣传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认真落实“谁执法谁普法”普法责任制，充分利用新媒体等开展山歌普法、民族宗教知识问答竞赛等方式对党的民族宗教政策法规进行宣传，提升法治思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加强队伍建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全面落实国家工作人员学法用法制度，提高法律素质和执法能力。组织新入职和执法证有效期满的人员参加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行政执法人员资格（续职）考试，不断提升法治政府建设水平。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</w:rPr>
      </w:pPr>
      <w:r>
        <w:rPr>
          <w:rFonts w:ascii="黑体;方正黑体_GBK" w:hAnsi="黑体;方正黑体_GBK" w:cs="黑体;方正黑体_GBK" w:eastAsia="黑体;方正黑体_GBK"/>
        </w:rPr>
        <w:t>四、其他需要报告的情况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 w:eastAsia="仿宋_GB2312"/>
          <w:lang w:eastAsia="zh-CN"/>
        </w:rPr>
        <w:t>无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lang w:eastAsia="zh-CN"/>
        </w:rPr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5120"/>
        <w:jc w:val="both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等线 Ligh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7845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next w:val="Style14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next w:val="Normal"/>
    <w:qFormat/>
    <w:pPr>
      <w:widowControl w:val="false"/>
      <w:spacing w:before="100" w:after="100"/>
      <w:ind w:left="0" w:right="0" w:hanging="0"/>
      <w:jc w:val="left"/>
    </w:pPr>
    <w:rPr>
      <w:rFonts w:ascii="Calibri;DejaVu Sans" w:hAnsi="Calibri;DejaVu Sans" w:eastAsia="仿宋" w:cs="Times New Roman"/>
      <w:kern w:val="0"/>
      <w:sz w:val="24"/>
      <w:szCs w:val="22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  <w:snapToGrid w:val="false"/>
      <w:jc w:val="both"/>
    </w:pPr>
    <w:rPr>
      <w:rFonts w:ascii="Tahoma;DejaVu Sans" w:hAnsi="Tahoma;DejaVu Sans" w:eastAsia="仿宋" w:cs="Times New Roman"/>
      <w:color w:val="auto"/>
      <w:sz w:val="3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08:00Z</dcterms:created>
  <dc:creator>Administrator</dc:creator>
  <dc:description/>
  <dc:language>en-US</dc:language>
  <cp:lastModifiedBy>gxxc</cp:lastModifiedBy>
  <cp:lastPrinted>2024-12-15T09:56:00Z</cp:lastPrinted>
  <dcterms:modified xsi:type="dcterms:W3CDTF">2025-02-24T11:2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180EE49684849BCE5A7B9722AC9D4</vt:lpwstr>
  </property>
  <property fmtid="{D5CDD505-2E9C-101B-9397-08002B2CF9AE}" pid="3" name="KSOProductBuildVer">
    <vt:lpwstr>2052-11.8.2.10624</vt:lpwstr>
  </property>
</Properties>
</file>