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中共柳州市委宣传部（市新闻出版局）</w:t>
      </w:r>
      <w:r>
        <w:rPr>
          <w:rFonts w:eastAsia="方正小标宋简体" w:cs="方正小标宋简体" w:ascii="方正小标宋简体" w:hAnsi="方正小标宋简体"/>
          <w:sz w:val="36"/>
          <w:szCs w:val="36"/>
          <w:lang w:val="en-US" w:eastAsia="zh-CN"/>
        </w:rPr>
        <w:t>2024</w:t>
      </w:r>
      <w:r>
        <w:rPr>
          <w:rFonts w:ascii="方正小标宋简体" w:hAnsi="方正小标宋简体" w:cs="方正小标宋简体" w:eastAsia="方正小标宋简体"/>
          <w:sz w:val="36"/>
          <w:szCs w:val="36"/>
          <w:lang w:val="en-US" w:eastAsia="zh-CN"/>
        </w:rPr>
        <w:t>年</w:t>
      </w:r>
    </w:p>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法治政府建设年度报告</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以来，在市委的坚强领导下，市委宣传部（市新闻出版局）坚持以习近平新时代中国特色社会主义思想为指导，深入学习贯彻习近平法治思想和习近平文化思想，落实市委市政府全面依法治市工作要求，坚持把法治建设、法治宣传教育与社会主义核心价值观教育相结合，广泛开展法治教育和宣传普及工作，为建设更高水平的平安柳州、法治柳州更好发挥宣传教育先导作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主要举措和成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深入学习贯彻习近平法治思想。</w:t>
      </w:r>
      <w:r>
        <w:rPr>
          <w:rFonts w:ascii="仿宋_GB2312" w:hAnsi="仿宋_GB2312" w:cs="仿宋_GB2312" w:eastAsia="仿宋_GB2312"/>
          <w:sz w:val="32"/>
          <w:szCs w:val="32"/>
          <w:lang w:val="en-US" w:eastAsia="zh-CN"/>
        </w:rPr>
        <w:t>坚持把学习贯彻习近平法治思想和宪法法律摆在全市理论学习的突出位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列入全市各级党委（党组）理论学习中心组学习内容。</w:t>
      </w:r>
      <w:r>
        <w:rPr>
          <w:rFonts w:ascii="仿宋_GB2312" w:hAnsi="仿宋_GB2312" w:cs="仿宋_GB2312" w:eastAsia="仿宋_GB2312"/>
          <w:sz w:val="32"/>
          <w:szCs w:val="32"/>
          <w:lang w:val="en-US" w:eastAsia="zh-CN"/>
        </w:rPr>
        <w:t>通过召开部务会专题研究讨论和部署法治建设工作，将普法工作纳入全年工作总体规划和工作重点。主要负责人严格履行推进法治建设第一责任人职责，部班子成员带头尊法、学法、守法、用法，自觉接受法律监督，推进法治建设工作任务全面落实。加强法治柳州建设的理论宣传阐释，柳州日报理论版刊登《政法工作现代化保障柳州高水平对外开放》等理论文章，开展习近平法治思想主题宣讲</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 xml:space="preserve">余场次。积极做好哲学社会科学规划课题研究，将法治融入课题研究中，推动《柳州加强网络综合治理体系建设研究》《柳州推动“网红城市”向“长红城市”转变路径研究》等课题成果转化，为实现高水平的法治柳州建设献计献策。加强干部职工法治培训教育，充分发挥党员培训的“主阵地”作用，确保学习宣传工作全员覆盖，组织全体干部职工参加普法学习和学法考试。   </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kern w:val="2"/>
          <w:sz w:val="32"/>
          <w:szCs w:val="32"/>
          <w:lang w:val="en-US" w:eastAsia="zh-CN" w:bidi="ar-SA"/>
        </w:rPr>
        <w:t>（二）</w:t>
      </w:r>
      <w:r>
        <w:rPr>
          <w:rFonts w:ascii="楷体_GB2312" w:hAnsi="楷体_GB2312" w:cs="楷体_GB2312" w:eastAsia="楷体_GB2312"/>
          <w:sz w:val="32"/>
          <w:szCs w:val="32"/>
          <w:lang w:val="en-US" w:eastAsia="zh-CN"/>
        </w:rPr>
        <w:t>广泛开展法治宣传教育活动。</w:t>
      </w:r>
      <w:r>
        <w:rPr>
          <w:rFonts w:ascii="仿宋_GB2312" w:hAnsi="仿宋_GB2312" w:cs="仿宋_GB2312" w:eastAsia="仿宋_GB2312"/>
          <w:sz w:val="32"/>
          <w:szCs w:val="32"/>
          <w:lang w:val="en-US" w:eastAsia="zh-CN"/>
        </w:rPr>
        <w:t>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柳州市“宪法宣传周”活动，大力弘扬宪法精神。指导市属媒体运用多形式多平台，依托柳州融合舆论场，报台网微端纵横融通、共同发力，全面保障公益普法宣传，累计发稿</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余条。指导办好“法治柳州”“律师说法”等专栏，定期在柳州日报、柳州广播电视台、晚报及融媒体平台播放和刊登，普法公益广告每天黄金时间在柳州综合广播播放。在全市组织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广西三月三 法治在柳州”民族法治宣传活动、“</w:t>
      </w:r>
      <w:r>
        <w:rPr>
          <w:rFonts w:eastAsia="仿宋_GB2312" w:cs="仿宋_GB2312" w:ascii="仿宋_GB2312" w:hAnsi="仿宋_GB2312"/>
          <w:sz w:val="32"/>
          <w:szCs w:val="32"/>
          <w:lang w:val="en-US" w:eastAsia="zh-CN"/>
        </w:rPr>
        <w:t>4.15”</w:t>
      </w:r>
      <w:r>
        <w:rPr>
          <w:rFonts w:ascii="仿宋_GB2312" w:hAnsi="仿宋_GB2312" w:cs="仿宋_GB2312" w:eastAsia="仿宋_GB2312"/>
          <w:sz w:val="32"/>
          <w:szCs w:val="32"/>
          <w:lang w:val="en-US" w:eastAsia="zh-CN"/>
        </w:rPr>
        <w:t>全民国家安全教育日系列宣传活动，在鹿寨县四排镇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柳州市“民法典进乡村”集中宣传活动。深入开展“法律七进”“法治文化惠民行”等群众性法治文化活动，在柳州火车站东广场开展“法护美好，警民共建”法律进社区集中宣传活动，通过唱山歌、非物质文化遗产展演、提供法律咨询等方式开展法治宣传。</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深入践行社会主义核心价值观。</w:t>
      </w:r>
      <w:r>
        <w:rPr>
          <w:rFonts w:ascii="仿宋_GB2312" w:hAnsi="仿宋_GB2312" w:cs="仿宋_GB2312" w:eastAsia="仿宋_GB2312"/>
          <w:sz w:val="32"/>
          <w:szCs w:val="32"/>
          <w:lang w:val="en-US" w:eastAsia="zh-CN"/>
        </w:rPr>
        <w:t>进一步把社会主义</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核心价值观融入法治建设，纳入文明城市、文明村镇、文明单位、文明家庭、文明校园创建活动，强化基层党组织开展法治宣传教育职责，广泛开展群众性法治文化活动，开展普法益民和公益广告宣传活动，推动法律进机关、进乡村、进社区、进学校、进企业、进单位。发挥榜样示范作用，大力做好“</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法治人物”焦延雄典型宣传。开展以“依法开展国民教育 提升全民国防素养”为主题的柳州市“全民国防教育月”系列活动。深入宣传爱国主义教育法，组织开展国庆升旗仪式和以“强国复兴有我”为主题的群众性爱国主义教育活动，举行全市升国旗仪式，营造喜庆祥和的节日氛围。加强未成年人思想道德建设，发挥“大思政课”育人作用，柳州市作为全区唯一地级市代表在广西新时代学校思政课建设推进会上作经验发言，组织开展未成年人网上“清明祭英烈”活动，做好“新时代好少年”学习宣传，营造关心关爱未成年人健康成长的良好社会氛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四）加强新闻出版领域执法监督工作</w:t>
      </w:r>
      <w:r>
        <w:rPr>
          <w:rFonts w:ascii="仿宋_GB2312" w:hAnsi="仿宋_GB2312" w:cs="仿宋_GB2312" w:eastAsia="仿宋_GB2312"/>
          <w:sz w:val="32"/>
          <w:szCs w:val="32"/>
          <w:lang w:val="en-US" w:eastAsia="zh-CN"/>
        </w:rPr>
        <w:t>。组织网信、公安、教育、文化执法等部门联合开展“剑网”、打击院线电影盗录传播集中行动、“青少年版权保护季”等专项行动，积极维护属地网络、电影、校园等重点领域、重点市场版权秩序，维护著作权人合法权益，查办侵犯著作权案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起。组织开展“扫黄打非”专项行动，深入开展“护苗”“净网”“秋风”等五大专项行动，春节期间出版物市场及网络文化环境监管、校园周边出版物市场清查、国庆节前后“扫黄打非”专项检查、网络书店销售非法出版物专项行动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专项整治，今年以来，全市“扫黄打非”战线共出动执法检查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余人次，检查书店、印刷企业、复印打字店等经营单位</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余家次。持续推进全市</w:t>
      </w:r>
      <w:r>
        <w:rPr>
          <w:rFonts w:eastAsia="仿宋_GB2312" w:cs="仿宋_GB2312" w:ascii="仿宋_GB2312" w:hAnsi="仿宋_GB2312"/>
          <w:sz w:val="32"/>
          <w:szCs w:val="32"/>
          <w:lang w:val="en-US" w:eastAsia="zh-CN"/>
        </w:rPr>
        <w:t>1336</w:t>
      </w:r>
      <w:r>
        <w:rPr>
          <w:rFonts w:ascii="仿宋_GB2312" w:hAnsi="仿宋_GB2312" w:cs="仿宋_GB2312" w:eastAsia="仿宋_GB2312"/>
          <w:sz w:val="32"/>
          <w:szCs w:val="32"/>
          <w:lang w:val="en-US" w:eastAsia="zh-CN"/>
        </w:rPr>
        <w:t>个“扫黄打非”乡镇（街道）、村（社区）基层站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自治区中小学校“护苗”工作站，</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扫黄打非”主题宣教园建设。开展“绿书签”系列活动</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lang w:val="en-US" w:eastAsia="zh-CN"/>
        </w:rPr>
        <w:t>余场，印制发放宣传折页、宣传扇、笔记本等“扫黄打非”相关宣传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余份，发放绿书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余张，户外电子屏、校内显示屏等循环播放“护苗”公益视频</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余次，各类报刊台网微端报道推送“绿书签”宣传内容</w:t>
      </w:r>
      <w:r>
        <w:rPr>
          <w:rFonts w:eastAsia="仿宋_GB2312" w:cs="仿宋_GB2312" w:ascii="仿宋_GB2312" w:hAnsi="仿宋_GB2312"/>
          <w:sz w:val="32"/>
          <w:szCs w:val="32"/>
          <w:lang w:val="en-US" w:eastAsia="zh-CN"/>
        </w:rPr>
        <w:t>451</w:t>
      </w:r>
      <w:r>
        <w:rPr>
          <w:rFonts w:ascii="仿宋_GB2312" w:hAnsi="仿宋_GB2312" w:cs="仿宋_GB2312" w:eastAsia="仿宋_GB2312"/>
          <w:sz w:val="32"/>
          <w:szCs w:val="32"/>
          <w:lang w:val="en-US" w:eastAsia="zh-CN"/>
        </w:rPr>
        <w:t>条次。自治区党委宣传部公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自治区“绿书签”主题手抄报征集展示活动获奖作品，柳州市获奖总数居全区第一，柳州市委宣传部获优秀组织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存在的不足和原因</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黑体;方正黑体_GBK" w:hAnsi="黑体;方正黑体_GBK" w:eastAsia="黑体;方正黑体_GBK" w:cs="黑体;方正黑体_GBK"/>
          <w:sz w:val="32"/>
          <w:szCs w:val="32"/>
          <w:lang w:val="en-US" w:eastAsia="zh-CN"/>
        </w:rPr>
      </w:pPr>
      <w:r>
        <w:rPr>
          <w:rFonts w:ascii="仿宋_GB2312" w:hAnsi="仿宋_GB2312" w:cs="仿宋_GB2312" w:eastAsia="仿宋_GB2312"/>
          <w:sz w:val="32"/>
          <w:szCs w:val="32"/>
          <w:lang w:val="en-US" w:eastAsia="zh-CN"/>
        </w:rPr>
        <w:t>一是法治宣传教育方面缺乏传播影响力大的新媒体作品，宣传工作有待加大力度，深入基层、企业开展法治宣传教育活动力度还需要进一步加强；二是法治工作队伍建设有待加强，专业性有待提高，专业人员缺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是开展普法活动的形式较单一，内容有待进一步丰富。</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kern w:val="2"/>
          <w:sz w:val="32"/>
          <w:szCs w:val="32"/>
          <w:lang w:val="en-US" w:eastAsia="zh-CN" w:bidi="ar-SA"/>
        </w:rPr>
        <w:t>三、</w:t>
      </w:r>
      <w:r>
        <w:rPr>
          <w:rFonts w:ascii="黑体;方正黑体_GBK" w:hAnsi="黑体;方正黑体_GBK" w:cs="黑体;方正黑体_GBK" w:eastAsia="黑体;方正黑体_GBK"/>
          <w:sz w:val="32"/>
          <w:szCs w:val="32"/>
          <w:lang w:val="en-US" w:eastAsia="zh-CN"/>
        </w:rPr>
        <w:t>下一步工作安排</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加强党对法治建设的领导。</w:t>
      </w:r>
      <w:r>
        <w:rPr>
          <w:rFonts w:ascii="仿宋_GB2312" w:hAnsi="仿宋_GB2312" w:cs="仿宋_GB2312" w:eastAsia="仿宋_GB2312"/>
          <w:sz w:val="32"/>
          <w:szCs w:val="32"/>
          <w:lang w:val="en-US" w:eastAsia="zh-CN"/>
        </w:rPr>
        <w:t>坚决把牢法治建设正确方向，进一步发挥理论学习中心组学习作用，深入学习习近平法治思想，对照市委市政府法治建设工作部署，认真研究制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法治工作计划，把党的领导贯彻到部机关法治建设的全过程和各方面。</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是进一步落实普法责任制。</w:t>
      </w:r>
      <w:r>
        <w:rPr>
          <w:rFonts w:ascii="仿宋_GB2312" w:hAnsi="仿宋_GB2312" w:cs="仿宋_GB2312" w:eastAsia="仿宋_GB2312"/>
          <w:sz w:val="32"/>
          <w:szCs w:val="32"/>
          <w:lang w:val="en-US" w:eastAsia="zh-CN"/>
        </w:rPr>
        <w:t>深入推进“八五”普法工作，严格落实“谁执法谁普法、谁管理谁普法、谁服务谁普法”的普法责任制，营造尊法、学法、守法、用法的良好氛围，扩大普法宣传的覆盖面和影响力，增强全社会尊重法律、遵守法律的观念和意识，让法治观念深入人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是丰富普法宣传教育的载体和形式。</w:t>
      </w:r>
      <w:r>
        <w:rPr>
          <w:rFonts w:ascii="仿宋_GB2312" w:hAnsi="仿宋_GB2312" w:cs="仿宋_GB2312" w:eastAsia="仿宋_GB2312"/>
          <w:sz w:val="32"/>
          <w:szCs w:val="32"/>
          <w:lang w:val="en-US" w:eastAsia="zh-CN"/>
        </w:rPr>
        <w:t>继续加大对法律知识、法律援助、法治实绩等工作的宣传报道，全方位、多角度讲好柳州法治建设生动实践。利用宣传周、宣传月、纪念日等契机，广泛开展法治宣传教育活动，营造普法宣传浓厚氛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6:32:00Z</dcterms:created>
  <dc:creator>Administrator</dc:creator>
  <dc:description/>
  <dc:language>en-US</dc:language>
  <cp:lastModifiedBy>gxxc</cp:lastModifiedBy>
  <cp:lastPrinted>2024-12-10T10:36:00Z</cp:lastPrinted>
  <dcterms:modified xsi:type="dcterms:W3CDTF">2025-02-24T10:5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650B4AA0147B786849D0F26D8A01E</vt:lpwstr>
  </property>
  <property fmtid="{D5CDD505-2E9C-101B-9397-08002B2CF9AE}" pid="3" name="KSOProductBuildVer">
    <vt:lpwstr>2052-11.8.2.10624</vt:lpwstr>
  </property>
  <property fmtid="{D5CDD505-2E9C-101B-9397-08002B2CF9AE}" pid="4" name="commondata">
    <vt:lpwstr>commondata</vt:lpwstr>
  </property>
</Properties>
</file>